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…………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4 r. poz. 1320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roboty budowlane polegające na budowie budynku gospodarczego do przechowywania maszyn szkółkarskich wraz z zewnętrzną instalacją energetyczną i utwardzeniami na terenie Szkółki Leśnej Łąkorz w m. Łąkorz, gm. Biskupiec, działka ew. nr 3175, obręb Łąkorz, powiat nowomiejski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udynek niepodpiwniczony, jednokondygnacyjny w technologii murowanej tradycyjnej. Ściany nośne w technologii murowanej z bloczków gazobetonowych, nieocieplone. Dach drewniany dwuspadowy w konstrukcji wiązara kratowego, kryty blachodachówką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udynek o parametrach: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wierzchnia zabudowy – 173,67m2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wierzchnia użytkowa – 159,16m2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ubatura – 903,08m3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sokość w kalenicy – 6,10m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ilość kondygnacji nadziemnych – 1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kres rzeczowy przedmiotu zamówienia obejmuje m.in.: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ziemne i pomiarow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fundament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wykonanie warstwy wyrównawczej pod posadzk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ścian noś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konstrukcji i pokrycia dachow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posadzk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ontaż stolarki okiennej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ontaż stolarki drzwiowej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ntaż wrót garaż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tynków wewnętrznych i zewnętrz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owanie tynków zewnętrzn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owanie ścian płytkami klinkierowym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podjazdu i opaski z betonowej kostki bruk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podbudowy z kruszywa łaman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łożenie obrzeży i krawężnikó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nawierzchni z kostki brukowej beton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instalacji elektrycznej wraz z instalacją oświetlen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instalacji odgromowej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badań i pomiarów instalacj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porządkow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wóz i utylizacja odpadów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oraz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5r. poz. 277), Wykonawca gwarantuje Zamawiającemu, że osoby wykonujące t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będą zatrudnione na podstawie umowy o pracę w rozumieniu Kodeksu pracy, przy czym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ch zobowiązań może nastąpić również poprzez zatrudnienie osób wskazanych przez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3.2025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28"/>
        </w:tabs>
        <w:ind w:left="6828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5-07-02T09:19:00Z</dcterms:modified>
  <cp:revision>192</cp:revision>
  <dc:subject/>
  <dc:title/>
</cp:coreProperties>
</file>